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xtracts from the personal diary of Reginald Walter Henry Millen, Admiralty Pilot and Master of H.M.Tug “St Just”.</w:t>
      </w:r>
    </w:p>
    <w:p>
      <w:pPr>
        <w:pStyle w:val="Normal"/>
        <w:jc w:val="center"/>
        <w:rPr>
          <w:b/>
          <w:b/>
          <w:sz w:val="28"/>
        </w:rPr>
      </w:pPr>
      <w:r>
        <w:rPr>
          <w:b/>
          <w:sz w:val="28"/>
        </w:rPr>
      </w:r>
    </w:p>
    <w:p>
      <w:pPr>
        <w:pStyle w:val="Normal"/>
        <w:jc w:val="center"/>
        <w:rPr/>
      </w:pPr>
      <w:r>
        <w:rPr>
          <w:b/>
          <w:sz w:val="28"/>
        </w:rPr>
        <w:t>25</w:t>
      </w:r>
      <w:r>
        <w:rPr>
          <w:b/>
          <w:sz w:val="28"/>
          <w:vertAlign w:val="superscript"/>
        </w:rPr>
        <w:t>th</w:t>
      </w:r>
      <w:r>
        <w:rPr>
          <w:b/>
          <w:sz w:val="28"/>
        </w:rPr>
        <w:t xml:space="preserve"> January to 16</w:t>
      </w:r>
      <w:r>
        <w:rPr>
          <w:b/>
          <w:sz w:val="28"/>
          <w:vertAlign w:val="superscript"/>
        </w:rPr>
        <w:t>th</w:t>
      </w:r>
      <w:r>
        <w:rPr>
          <w:b/>
          <w:sz w:val="28"/>
        </w:rPr>
        <w:t xml:space="preserve"> February 1942.</w:t>
      </w:r>
    </w:p>
    <w:p>
      <w:pPr>
        <w:pStyle w:val="Text"/>
        <w:spacing w:before="0" w:after="0"/>
        <w:rPr>
          <w:b/>
          <w:b/>
          <w:sz w:val="28"/>
        </w:rPr>
      </w:pPr>
      <w:r>
        <w:rPr>
          <w:b/>
          <w:sz w:val="28"/>
        </w:rPr>
      </w:r>
    </w:p>
    <w:p>
      <w:pPr>
        <w:pStyle w:val="Normal"/>
        <w:jc w:val="both"/>
        <w:rPr/>
      </w:pPr>
      <w:r>
        <w:rPr>
          <w:b/>
          <w:i/>
        </w:rPr>
        <w:t>Note :-</w:t>
      </w:r>
      <w:r>
        <w:rPr>
          <w:i/>
        </w:rPr>
        <w:t xml:space="preserve">  </w:t>
        <w:tab/>
      </w:r>
    </w:p>
    <w:p>
      <w:pPr>
        <w:pStyle w:val="Normal"/>
        <w:jc w:val="both"/>
        <w:rPr/>
      </w:pPr>
      <w:r>
        <w:rPr>
          <w:i/>
        </w:rPr>
        <w:t>In May 1941, R W H Millen was appointed to Singapore Naval Base as Acting Master (there being no volunteers for a vacancy that had occurred !), arriving on 12</w:t>
      </w:r>
      <w:r>
        <w:rPr>
          <w:i/>
          <w:vertAlign w:val="superscript"/>
        </w:rPr>
        <w:t>th</w:t>
      </w:r>
      <w:r>
        <w:rPr>
          <w:i/>
        </w:rPr>
        <w:t xml:space="preserve"> June 1941.   The Naval Base, with its Dockyard, Armaments Depot, Oil Terminal, Machine Shops, Stores etc. and a large residential area, was located on the north shore of Singapore Island. The Island is separated from the Malay peninsular by the Johore Strait, and is joined to the mainland by a causeway just west of the Naval Base.   </w:t>
      </w:r>
    </w:p>
    <w:p>
      <w:pPr>
        <w:pStyle w:val="Normal"/>
        <w:jc w:val="both"/>
        <w:rPr/>
      </w:pPr>
      <w:r>
        <w:rPr>
          <w:i/>
        </w:rPr>
        <w:t>He obtained his Pilotage Certificate for the Johore Strait and Naval Dockyard on 21</w:t>
      </w:r>
      <w:r>
        <w:rPr>
          <w:i/>
          <w:vertAlign w:val="superscript"/>
        </w:rPr>
        <w:t>st</w:t>
      </w:r>
      <w:r>
        <w:rPr>
          <w:i/>
        </w:rPr>
        <w:t xml:space="preserve"> July, and took command of H M Tug “St Just” on 1</w:t>
      </w:r>
      <w:r>
        <w:rPr>
          <w:i/>
          <w:vertAlign w:val="superscript"/>
        </w:rPr>
        <w:t>st</w:t>
      </w:r>
      <w:r>
        <w:rPr>
          <w:i/>
        </w:rPr>
        <w:t xml:space="preserve"> August.    He piloted many naval and commercial vessels into and out of the Naval Base and carried out several towage assignments between the Naval Base and Keppel Harbour, the commercial port of Singapore on the south of Singapore Island </w:t>
      </w:r>
    </w:p>
    <w:p>
      <w:pPr>
        <w:pStyle w:val="Normal"/>
        <w:jc w:val="both"/>
        <w:rPr>
          <w:i/>
          <w:i/>
        </w:rPr>
      </w:pPr>
      <w:r>
        <w:rPr>
          <w:i/>
        </w:rPr>
        <w:t xml:space="preserve">The Japanese invaded northern Malaya and began to sweep southwards towards Johore and Singapore Island.  </w:t>
      </w:r>
    </w:p>
    <w:p>
      <w:pPr>
        <w:pStyle w:val="Normal"/>
        <w:jc w:val="both"/>
        <w:rPr>
          <w:i/>
          <w:i/>
        </w:rPr>
      </w:pPr>
      <w:r>
        <w:rPr>
          <w:i/>
        </w:rPr>
        <w:t>These extracts from his personal diary record how he took his tug out of Singapore to Palembang, towing HMAS “Vendetta”, eventually scuttling the tug and making his escape overland with many of his crew.</w:t>
      </w:r>
    </w:p>
    <w:p>
      <w:pPr>
        <w:pStyle w:val="Normal"/>
        <w:jc w:val="both"/>
        <w:rPr>
          <w:i/>
          <w:i/>
        </w:rPr>
      </w:pPr>
      <w:r>
        <w:rPr>
          <w:i/>
        </w:rPr>
      </w:r>
    </w:p>
    <w:p>
      <w:pPr>
        <w:pStyle w:val="Normal"/>
        <w:jc w:val="both"/>
        <w:rPr/>
      </w:pPr>
      <w:r>
        <w:rPr/>
      </w:r>
    </w:p>
    <w:p>
      <w:pPr>
        <w:pStyle w:val="Normal"/>
        <w:jc w:val="both"/>
        <w:rPr>
          <w:b/>
          <w:b/>
        </w:rPr>
      </w:pPr>
      <w:r>
        <w:rPr>
          <w:b/>
        </w:rPr>
        <w:t>Sunday 25th January 1942</w:t>
      </w:r>
    </w:p>
    <w:p>
      <w:pPr>
        <w:pStyle w:val="Normal"/>
        <w:jc w:val="both"/>
        <w:rPr/>
      </w:pPr>
      <w:r>
        <w:rPr/>
        <w:t>Spent the last three days laying a buoyed channel through the Durnian Strait minefield.   Naval Base and Senoko (oil terminal) bombed.    Saw Singapore Town ploughed by Japanese bombers.   They have great courage, these Japanese.   They never break formation despite barrage.  Of course, fighters are few, and guns almost non existent. The Japanese have managed to push our forces back to Kuala Lumpur.   Penang had no defence whatever ! nor Port Swettenham !    Army are confident that the new reinforcements on the Batu Pahat -Mersing line will mean the end of the Japanese rapid advance.</w:t>
      </w:r>
    </w:p>
    <w:p>
      <w:pPr>
        <w:pStyle w:val="Normal"/>
        <w:jc w:val="both"/>
        <w:rPr/>
      </w:pPr>
      <w:r>
        <w:rPr/>
      </w:r>
    </w:p>
    <w:p>
      <w:pPr>
        <w:pStyle w:val="Normal"/>
        <w:jc w:val="both"/>
        <w:rPr>
          <w:b/>
          <w:b/>
        </w:rPr>
      </w:pPr>
      <w:r>
        <w:rPr>
          <w:b/>
        </w:rPr>
        <w:t>Monday 26th January</w:t>
      </w:r>
    </w:p>
    <w:p>
      <w:pPr>
        <w:pStyle w:val="Normal"/>
        <w:jc w:val="both"/>
        <w:rPr/>
      </w:pPr>
      <w:r>
        <w:rPr/>
        <w:t xml:space="preserve">The Japanese took the Batu Pahat - Mersing line.   Heavy raids at Seletar, Naval Base and Singapore Town.   Everybody panicky.  There are about 3% of workmen left on the Base.  Everything at a standstill apart from shipping coming and going.   </w:t>
      </w:r>
    </w:p>
    <w:p>
      <w:pPr>
        <w:pStyle w:val="Normal"/>
        <w:jc w:val="both"/>
        <w:rPr/>
      </w:pPr>
      <w:r>
        <w:rPr/>
        <w:t>Hopper (Master HMT “ St Breock”) and I are awfully busy.     Griffiths (Senior Pilot) is out of action.   Hopper reports his tug short of coal plus machinery breakdown !     I am doing practically all the outside work.    Never mind, will gain in the end !</w:t>
      </w:r>
    </w:p>
    <w:p>
      <w:pPr>
        <w:pStyle w:val="Normal"/>
        <w:jc w:val="both"/>
        <w:rPr/>
      </w:pPr>
      <w:r>
        <w:rPr/>
        <w:t>“</w:t>
      </w:r>
      <w:r>
        <w:rPr/>
        <w:t xml:space="preserve">Tanjong Bali”, store carrier, machine gunned and set on fire - burnt completely out.  Managed to get supply of food for crew from VSO (Victualling Stores Office).  </w:t>
      </w:r>
    </w:p>
    <w:p>
      <w:pPr>
        <w:pStyle w:val="Normal"/>
        <w:jc w:val="both"/>
        <w:rPr/>
      </w:pPr>
      <w:r>
        <w:rPr/>
        <w:t>American and Dutch ships pass in and out.   Convoys arrive and I have some big ships.</w:t>
      </w:r>
    </w:p>
    <w:p>
      <w:pPr>
        <w:pStyle w:val="Normal"/>
        <w:jc w:val="both"/>
        <w:rPr/>
      </w:pPr>
      <w:r>
        <w:rPr/>
        <w:t>Bombing technique of the Japanese is easy.   They maintain formation in 27 planes and drop everything at once.  God, what a shambles !</w:t>
      </w:r>
      <w:r>
        <w:br w:type="page"/>
      </w:r>
    </w:p>
    <w:p>
      <w:pPr>
        <w:pStyle w:val="Normal"/>
        <w:jc w:val="both"/>
        <w:rPr>
          <w:b/>
          <w:b/>
        </w:rPr>
      </w:pPr>
      <w:r>
        <w:rPr>
          <w:b/>
        </w:rPr>
        <w:t>Tuesday 27th January</w:t>
      </w:r>
    </w:p>
    <w:p>
      <w:pPr>
        <w:pStyle w:val="Normal"/>
        <w:jc w:val="both"/>
        <w:rPr/>
      </w:pPr>
      <w:r>
        <w:rPr/>
        <w:t>A day of continual sirens.  Each siren means bombs.   Almost no work can be done. This Japanese method of all bombs in one place does not allow anyone to take chances.  Dockyard is at a standstill.    Soldiers have to unload the ships and carry material to required positions.</w:t>
      </w:r>
    </w:p>
    <w:p>
      <w:pPr>
        <w:pStyle w:val="Normal"/>
        <w:jc w:val="both"/>
        <w:rPr/>
      </w:pPr>
      <w:r>
        <w:rPr/>
        <w:t>Towed “Tanjong Bali” to Keppel Harbour for repairs.  Returned to find very bad news from the front.   Apparently the Aussies have been completely routed in North Johore.  Dockyard personnel (Europeans) petition the C-in-C (Commander-in-Chief) to close the Base and evacuate them !   I get into hot water for criticising them !     The point is that they recall what I’d already told them - that they didn’t know what war could be like !</w:t>
      </w:r>
    </w:p>
    <w:p>
      <w:pPr>
        <w:pStyle w:val="Normal"/>
        <w:jc w:val="both"/>
        <w:rPr/>
      </w:pPr>
      <w:r>
        <w:rPr/>
      </w:r>
    </w:p>
    <w:p>
      <w:pPr>
        <w:pStyle w:val="Normal"/>
        <w:jc w:val="both"/>
        <w:rPr>
          <w:b/>
          <w:b/>
        </w:rPr>
      </w:pPr>
      <w:r>
        <w:rPr>
          <w:b/>
        </w:rPr>
        <w:t>Wednesday 28th January</w:t>
      </w:r>
    </w:p>
    <w:p>
      <w:pPr>
        <w:pStyle w:val="Normal"/>
        <w:jc w:val="both"/>
        <w:rPr/>
      </w:pPr>
      <w:r>
        <w:rPr/>
        <w:t>Towed “Rover” from  Base to Keppel Harbour.   Many air raids.  Delayed 90 minutes at entrance waiting pilot and tugs.   Worried in case of dive bombers.   Returned to Base at 1900.   Collecting all available small boats from Johore so that Japanese cannot use them for invasion of Island.    Finished at 2230.    Absolutely dead tired, but at 2300 received information that “Ban Hong Leong” was at Johore Shoal Buoy making signals for a pilot.</w:t>
      </w:r>
    </w:p>
    <w:p>
      <w:pPr>
        <w:pStyle w:val="Normal"/>
        <w:jc w:val="both"/>
        <w:rPr/>
      </w:pPr>
      <w:r>
        <w:rPr/>
      </w:r>
    </w:p>
    <w:p>
      <w:pPr>
        <w:pStyle w:val="Normal"/>
        <w:jc w:val="both"/>
        <w:rPr>
          <w:b/>
          <w:b/>
        </w:rPr>
      </w:pPr>
      <w:r>
        <w:rPr>
          <w:b/>
        </w:rPr>
        <w:t>Thursday 29th January</w:t>
      </w:r>
    </w:p>
    <w:p>
      <w:pPr>
        <w:pStyle w:val="Normal"/>
        <w:jc w:val="both"/>
        <w:rPr/>
      </w:pPr>
      <w:r>
        <w:rPr/>
        <w:t xml:space="preserve">Met “Ban Hong Leong” at 0030 outside boom and finally berthed her at 0315 at RNAD (Royal Naval Armament Depot) jetty.    Returned to Pilot Office.   At about 0630 called by Master Rigger who informed Hopper and self that the Military were withdrawing to Singapore Island, but that they were absolutely confident of holding the island, as they had 75,000 troops, 55,000 of which were to be placed on the north shore.    All natives were being paid off at 1100 with 2 weeks money in lieu of notice. </w:t>
      </w:r>
    </w:p>
    <w:p>
      <w:pPr>
        <w:pStyle w:val="Normal"/>
        <w:jc w:val="both"/>
        <w:rPr/>
      </w:pPr>
      <w:r>
        <w:rPr/>
        <w:t>The idea was for us (“St Just” and “St Breock”) to tow the small floating dock to Keppel Harbour and all small craft were to join us there where a Naval Dockyard was to be formed. Failing that, a Base will be established at Batavia in Java.</w:t>
      </w:r>
    </w:p>
    <w:p>
      <w:pPr>
        <w:pStyle w:val="Normal"/>
        <w:jc w:val="both"/>
        <w:rPr/>
      </w:pPr>
      <w:r>
        <w:rPr/>
        <w:t>Master Rigger asked about my car and suggested that I should turn it over to his fiancee who would take it to Singapore.</w:t>
      </w:r>
    </w:p>
    <w:p>
      <w:pPr>
        <w:pStyle w:val="Normal"/>
        <w:jc w:val="both"/>
        <w:rPr/>
      </w:pPr>
      <w:r>
        <w:rPr/>
        <w:t xml:space="preserve">Thanked him for the offer and gladly turned the car over to her.  That saved leaving it at the Base.  </w:t>
        <w:tab/>
        <w:t>Contacted CD (Captain of Dockyard) and requested permission to obtain food from VSO which was immediately granted.   We spent an hour getting ample food on board “St Just”.      Stocked ship up for at least three months !   Almost continual air raids, but although surrounding area bombed, none actually fell in the Dockyard.</w:t>
      </w:r>
    </w:p>
    <w:p>
      <w:pPr>
        <w:pStyle w:val="Normal"/>
        <w:jc w:val="both"/>
        <w:rPr/>
      </w:pPr>
      <w:r>
        <w:rPr/>
        <w:t>Griffiths ordered down to pilot the “Sarawak” up to RNAD jetty.</w:t>
      </w:r>
    </w:p>
    <w:p>
      <w:pPr>
        <w:pStyle w:val="Normal"/>
        <w:jc w:val="both"/>
        <w:rPr/>
      </w:pPr>
      <w:r>
        <w:rPr/>
        <w:t>Finally sailed with floating dock at 1300, both tugs towing ahead on 60 fathoms 3.5 inch wire.   Very hazardous task getting dock through the boom, but I managed it OK.  When clear of Johore Shoal Buoy, made signal of time of arrival at Peak Island as 2100, requesting pilot and tugs to be on time.</w:t>
        <w:tab/>
        <w:t>Answer at 1700 -  remain underway all night and enter Keppel Harbour at daylight !</w:t>
        <w:tab/>
      </w:r>
    </w:p>
    <w:p>
      <w:pPr>
        <w:pStyle w:val="Normal"/>
        <w:jc w:val="both"/>
        <w:rPr/>
      </w:pPr>
      <w:r>
        <w:rPr/>
        <w:t>I spent a most hazardous and worrying night up and down Singapore Strait between the Dutch and British minefields in a channel only 2 miles wide.   Only experienced tuggies of floating docks can realise what this means.   Dock pulled us all over the place.   It was pitch dark and nothing at all to get position by.</w:t>
      </w:r>
    </w:p>
    <w:p>
      <w:pPr>
        <w:pStyle w:val="Normal"/>
        <w:jc w:val="both"/>
        <w:rPr/>
      </w:pPr>
      <w:r>
        <w:rPr/>
        <w:t>There were 5 air raids during the hours of darkness.   Saw bombs falling everywhere.  The only redeeming feature was that when searchlights went up I could see the coastline and get a fix !</w:t>
      </w:r>
    </w:p>
    <w:p>
      <w:pPr>
        <w:pStyle w:val="Normal"/>
        <w:jc w:val="both"/>
        <w:rPr/>
      </w:pPr>
      <w:r>
        <w:rPr/>
        <w:t>Prayed for daylight.</w:t>
      </w:r>
    </w:p>
    <w:p>
      <w:pPr>
        <w:pStyle w:val="Normal"/>
        <w:jc w:val="both"/>
        <w:rPr/>
      </w:pPr>
      <w:r>
        <w:rPr/>
      </w:r>
    </w:p>
    <w:p>
      <w:pPr>
        <w:pStyle w:val="Normal"/>
        <w:jc w:val="both"/>
        <w:rPr>
          <w:b/>
          <w:b/>
        </w:rPr>
      </w:pPr>
      <w:r>
        <w:rPr>
          <w:b/>
        </w:rPr>
        <w:t>Friday 30th January</w:t>
      </w:r>
    </w:p>
    <w:p>
      <w:pPr>
        <w:pStyle w:val="Normal"/>
        <w:jc w:val="both"/>
        <w:rPr/>
      </w:pPr>
      <w:r>
        <w:rPr/>
        <w:t>Met two pilots off Peak Island and 4 harbour tugs.   Towed dock into harbour during a raid in which about 100 bombs were dropped right across the docks and ships.    Second air raid alarm whilst berthing the dock.   Slipped towing wire as the bombs came down.  Tug “Mitra” received direct hit and disappeared without leaving a trace of ship or men.   We had a near miss about 25 feet off !</w:t>
      </w:r>
    </w:p>
    <w:p>
      <w:pPr>
        <w:pStyle w:val="Normal"/>
        <w:jc w:val="both"/>
        <w:rPr/>
      </w:pPr>
      <w:r>
        <w:rPr/>
        <w:t>1115 secured alongside HMAS “Vendetta” (Royal Australian Navy destroyer).  Found that her C.O. was fuming as he had been waiting 4 days for a destroyer to tow his ship to Batavia as she was under refit and helpless.   Told him I could do the job easily, and he rushed me off to Navy Office but we were told that it could not be considered until a destroyer was available to escort us.</w:t>
      </w:r>
    </w:p>
    <w:p>
      <w:pPr>
        <w:pStyle w:val="Normal"/>
        <w:jc w:val="both"/>
        <w:rPr/>
      </w:pPr>
      <w:r>
        <w:rPr/>
        <w:t>Smyth (Engineer), Adcock (Mate) and self rushed up to town and after vain endeavours to get a taxi, found a civilian who offered to run us out to the Base.   On proceeding to the Base we found a flood of cars with Base personnel coming into town. The roads were crowded with Indians, Chinese and Malays who were clearing out of the Base and the surrounding areas.    We found the Base occupied by the Army and the residential area deserted.   By a good stroke of fortune, the Master Rigger was at his house with his lady love, so I collected my car and my gear while Smyth went off to get his.</w:t>
      </w:r>
    </w:p>
    <w:p>
      <w:pPr>
        <w:pStyle w:val="Normal"/>
        <w:jc w:val="both"/>
        <w:rPr/>
      </w:pPr>
      <w:r>
        <w:rPr/>
        <w:t>We left the Base and ran back to a crowded city.   On arrival found that the car could be lifted on board “St Just” by a crane.      Adcock slung it and hid his face as “2064” was swung right across the “Vendetta”.</w:t>
      </w:r>
    </w:p>
    <w:p>
      <w:pPr>
        <w:pStyle w:val="Normal"/>
        <w:jc w:val="both"/>
        <w:rPr/>
      </w:pPr>
      <w:r>
        <w:rPr/>
        <w:t>Went off to anchor at 1730 in the Eastern Roads.     There were a few bombs dropped on the area during the night but we were so dead beat that we slept peacefully.</w:t>
      </w:r>
    </w:p>
    <w:p>
      <w:pPr>
        <w:pStyle w:val="Normal"/>
        <w:jc w:val="both"/>
        <w:rPr>
          <w:b/>
          <w:b/>
        </w:rPr>
      </w:pPr>
      <w:r>
        <w:rPr/>
        <w:t xml:space="preserve"> </w:t>
      </w:r>
    </w:p>
    <w:p>
      <w:pPr>
        <w:pStyle w:val="Normal"/>
        <w:jc w:val="both"/>
        <w:rPr>
          <w:b/>
          <w:b/>
        </w:rPr>
      </w:pPr>
      <w:r>
        <w:rPr>
          <w:b/>
        </w:rPr>
        <w:t>Saturday 31st January</w:t>
      </w:r>
    </w:p>
    <w:p>
      <w:pPr>
        <w:pStyle w:val="Normal"/>
        <w:jc w:val="both"/>
        <w:rPr/>
      </w:pPr>
      <w:r>
        <w:rPr/>
        <w:t>Hove up and secured alongside “Vendetta” at 0700.   Still no sign of destroyer escort.  The morning paper says that the causeway was blown up at 0500 Friday 30th.   Headline read  “The Battle of Singapore Begins”.</w:t>
        <w:tab/>
        <w:t xml:space="preserve">   Begged Navy Office to let us sail, but were refused.  We were burning our small stock of coal here doing nothing.  There were no coolies working in Keppel Harbour.    All cargo was being handled by the Army.  They were unloading the ships and delivering the stuff to the front line as well as fighting the battle.   Heavy gunfire can be heard.</w:t>
      </w:r>
    </w:p>
    <w:p>
      <w:pPr>
        <w:pStyle w:val="Normal"/>
        <w:jc w:val="both"/>
        <w:rPr/>
      </w:pPr>
      <w:r>
        <w:rPr/>
        <w:t xml:space="preserve">Heard a report that the Japanese had landed on the Island.     How could they have done so with all those troops there ?  </w:t>
      </w:r>
      <w:r>
        <w:rPr>
          <w:i/>
        </w:rPr>
        <w:t>[Note:  This report erroneous.  British military forces cross causeway on to Singapore island from Johore 30</w:t>
      </w:r>
      <w:r>
        <w:rPr>
          <w:i/>
          <w:vertAlign w:val="superscript"/>
        </w:rPr>
        <w:t>th</w:t>
      </w:r>
      <w:r>
        <w:rPr>
          <w:i/>
        </w:rPr>
        <w:t xml:space="preserve"> and 31</w:t>
      </w:r>
      <w:r>
        <w:rPr>
          <w:i/>
          <w:vertAlign w:val="superscript"/>
        </w:rPr>
        <w:t>st</w:t>
      </w:r>
      <w:r>
        <w:rPr>
          <w:i/>
        </w:rPr>
        <w:t>.   Japanese attack by amphibious forces came on 8</w:t>
      </w:r>
      <w:r>
        <w:rPr>
          <w:i/>
          <w:vertAlign w:val="superscript"/>
        </w:rPr>
        <w:t>th</w:t>
      </w:r>
      <w:r>
        <w:rPr>
          <w:i/>
        </w:rPr>
        <w:t>/9</w:t>
      </w:r>
      <w:r>
        <w:rPr>
          <w:i/>
          <w:vertAlign w:val="superscript"/>
        </w:rPr>
        <w:t>th</w:t>
      </w:r>
      <w:r>
        <w:rPr>
          <w:i/>
        </w:rPr>
        <w:t xml:space="preserve"> February.]</w:t>
      </w:r>
    </w:p>
    <w:p>
      <w:pPr>
        <w:pStyle w:val="Normal"/>
        <w:jc w:val="both"/>
        <w:rPr/>
      </w:pPr>
      <w:r>
        <w:rPr/>
        <w:t xml:space="preserve">The Keppel Harbour staff were magnificent.   They were working like coolies to get the shipping in and out. </w:t>
        <w:tab/>
        <w:t>Went off to anchor for the night and slept peacefully through the raids.</w:t>
      </w:r>
    </w:p>
    <w:p>
      <w:pPr>
        <w:pStyle w:val="Normal"/>
        <w:jc w:val="both"/>
        <w:rPr>
          <w:b/>
          <w:b/>
        </w:rPr>
      </w:pPr>
      <w:r>
        <w:rPr>
          <w:b/>
        </w:rPr>
      </w:r>
    </w:p>
    <w:p>
      <w:pPr>
        <w:pStyle w:val="Normal"/>
        <w:jc w:val="both"/>
        <w:rPr>
          <w:b/>
          <w:b/>
        </w:rPr>
      </w:pPr>
      <w:r>
        <w:rPr>
          <w:b/>
        </w:rPr>
        <w:t>Sunday 1st February</w:t>
      </w:r>
    </w:p>
    <w:p>
      <w:pPr>
        <w:pStyle w:val="Normal"/>
        <w:jc w:val="both"/>
        <w:rPr/>
      </w:pPr>
      <w:r>
        <w:rPr/>
        <w:t>Hove up anchor and secured on “Vendetta” at 0700 hoping that we can sail.   Nothing doing though.   Moved to coal wharf and got 60 tons on board with the assistance of the crew of the</w:t>
      </w:r>
    </w:p>
    <w:p>
      <w:pPr>
        <w:pStyle w:val="Normal"/>
        <w:jc w:val="both"/>
        <w:rPr/>
      </w:pPr>
      <w:r>
        <w:rPr/>
        <w:t>destroyer.    Bosun and 4 Seamen disappeared during the forenoon.   This leaves me with a Mate and 3 Seamen on deck plus a cook and the Engine Room personnel.</w:t>
      </w:r>
    </w:p>
    <w:p>
      <w:pPr>
        <w:pStyle w:val="Normal"/>
        <w:jc w:val="both"/>
        <w:rPr/>
      </w:pPr>
      <w:r>
        <w:rPr/>
        <w:t xml:space="preserve">Off to anchor at 1800.   </w:t>
        <w:tab/>
        <w:t>Recalled, and after picking up “Vendetta”s Captain proceeded to HMS “Stronghold” at anchor in the Roads.   General conference ensued.   Arranged to sail at 0600 tomorrow morning.</w:t>
      </w:r>
    </w:p>
    <w:p>
      <w:pPr>
        <w:pStyle w:val="Normal"/>
        <w:jc w:val="both"/>
        <w:rPr/>
      </w:pPr>
      <w:r>
        <w:rPr/>
        <w:t>Fracas ashore.   Fighting between Aussies and the Navy who are now guarding the docks.</w:t>
      </w:r>
    </w:p>
    <w:p>
      <w:pPr>
        <w:pStyle w:val="Normal"/>
        <w:jc w:val="both"/>
        <w:rPr/>
      </w:pPr>
      <w:r>
        <w:rPr/>
      </w:r>
    </w:p>
    <w:p>
      <w:pPr>
        <w:pStyle w:val="Normal"/>
        <w:jc w:val="both"/>
        <w:rPr>
          <w:b/>
          <w:b/>
        </w:rPr>
      </w:pPr>
      <w:r>
        <w:rPr>
          <w:b/>
        </w:rPr>
        <w:t>Monday 2nd February</w:t>
      </w:r>
    </w:p>
    <w:p>
      <w:pPr>
        <w:pStyle w:val="Normal"/>
        <w:jc w:val="both"/>
        <w:rPr/>
      </w:pPr>
      <w:r>
        <w:rPr/>
        <w:t>Alongside “Vendetta” at 0600 and sailed at 0630 with pilot and tug “Tunda”.  Long tow against the current, finally reaching position off Peak Island at 1100.  Went alongside “Stronghold” and collected 3 seamen to assist me.   Started towing at 1130.</w:t>
      </w:r>
    </w:p>
    <w:p>
      <w:pPr>
        <w:pStyle w:val="Normal"/>
        <w:jc w:val="both"/>
        <w:rPr/>
      </w:pPr>
      <w:r>
        <w:rPr/>
        <w:t>Beautiful weather and tow behaving excellently.</w:t>
      </w:r>
    </w:p>
    <w:p>
      <w:pPr>
        <w:pStyle w:val="Normal"/>
        <w:jc w:val="both"/>
        <w:rPr/>
      </w:pPr>
      <w:r>
        <w:rPr/>
        <w:t>1300 Tow parted.   Found that ships cable had broken !  Hove in and started all over again.   Off again at 1430.  Passed through Durnian Strait minefield, and on into the night making good eight knots.</w:t>
      </w:r>
    </w:p>
    <w:p>
      <w:pPr>
        <w:pStyle w:val="Normal"/>
        <w:jc w:val="both"/>
        <w:rPr/>
      </w:pPr>
      <w:r>
        <w:rPr/>
      </w:r>
    </w:p>
    <w:p>
      <w:pPr>
        <w:pStyle w:val="Normal"/>
        <w:jc w:val="both"/>
        <w:rPr>
          <w:b/>
          <w:b/>
        </w:rPr>
      </w:pPr>
      <w:r>
        <w:rPr>
          <w:b/>
        </w:rPr>
        <w:t>Tuesday 3rd February</w:t>
      </w:r>
    </w:p>
    <w:p>
      <w:pPr>
        <w:pStyle w:val="Normal"/>
        <w:jc w:val="both"/>
        <w:rPr/>
      </w:pPr>
      <w:r>
        <w:rPr/>
        <w:t>Everything calm and serene at daybreak, but as I write my diary I pray to God that I shall never have such another day to write of...</w:t>
      </w:r>
    </w:p>
    <w:p>
      <w:pPr>
        <w:pStyle w:val="Normal"/>
        <w:jc w:val="both"/>
        <w:rPr/>
      </w:pPr>
      <w:r>
        <w:rPr/>
        <w:t xml:space="preserve">Adcock and I have been working together  well.   We have been almost continually on the bridge.     At 0900 a plane appeared and circled us.   It made two runs at us dropping 3 bombs each time.   Near misses for us and “Vendetta”.   Was relieved when it flew off, but at 1100 the drone of planes was heard again and 5 heavy bombers appeared.   They approached from port and starboard beams and bombed us in single runs for an hour and a half.  </w:t>
      </w:r>
    </w:p>
    <w:p>
      <w:pPr>
        <w:pStyle w:val="Normal"/>
        <w:jc w:val="both"/>
        <w:rPr/>
      </w:pPr>
      <w:r>
        <w:rPr/>
        <w:t>How “St Just” was not sunk we shall never know.   We were all badly shaken up but we plodded on, twisting and turning as best we could.     The Indian engine room hands were all on deck calling on Allah to protect them.</w:t>
      </w:r>
    </w:p>
    <w:p>
      <w:pPr>
        <w:pStyle w:val="Normal"/>
        <w:jc w:val="both"/>
        <w:rPr/>
      </w:pPr>
      <w:r>
        <w:rPr/>
        <w:t>Adcock had to drive them down the stokehold between runs in order to keep steam.   Chief Engineer Smyth in Engine Room with the one reliable Indian Abdul Gofar (Second Engineer).</w:t>
      </w:r>
    </w:p>
    <w:p>
      <w:pPr>
        <w:pStyle w:val="Normal"/>
        <w:jc w:val="both"/>
        <w:rPr/>
      </w:pPr>
      <w:r>
        <w:rPr/>
        <w:t>When the raid was over, we were signalled by “Stronghold” -  “Are you virgo intacta ? ” “Yes, thank God”.</w:t>
        <w:tab/>
        <w:t xml:space="preserve">“Most excellent work - keep it up !”  </w:t>
        <w:tab/>
        <w:t>Needless to state we had lost all appetite for ‘tiffin’ and were continually looking upwards and straining our ears.</w:t>
      </w:r>
    </w:p>
    <w:p>
      <w:pPr>
        <w:pStyle w:val="Normal"/>
        <w:jc w:val="both"/>
        <w:rPr/>
      </w:pPr>
      <w:r>
        <w:rPr/>
        <w:t xml:space="preserve">At 1600 more planes appeared - five, five and six.   Ye Gods !  They really intend to get this prize !  </w:t>
        <w:tab/>
        <w:t>For two hours we had everything they had got.  As we managed to keep dodging them one wondered - can we go on like this indefinitely ?   Surely we must get hit sooner or later ?</w:t>
      </w:r>
    </w:p>
    <w:p>
      <w:pPr>
        <w:pStyle w:val="Normal"/>
        <w:jc w:val="both"/>
        <w:rPr/>
      </w:pPr>
      <w:r>
        <w:rPr/>
        <w:t>We all seemed prepared to die at any minute as we crouched down in the lower wheelhouse.  Continual near misses on all ships.   “Stronghold” had no heavy Ack-Ack guns, but “Vendetta’s” 12 pounder kept them up to about 2 - 3 thousand feet.    Once we were sure we’d been holed and prepared to slip the towing wire, but despite the fact that “St Just” dipped to an amazing degree, she kept going.    Adcock did the rounds after every stick of bombs and reported all auxiliary fittings in the ship broken and all cabin furniture adrift.</w:t>
      </w:r>
    </w:p>
    <w:p>
      <w:pPr>
        <w:pStyle w:val="Normal"/>
        <w:jc w:val="both"/>
        <w:rPr/>
      </w:pPr>
      <w:r>
        <w:rPr/>
        <w:t>At 1800 we saw 4 fighters coming in our direction.   Was so terribly afraid that they were torpedo carrying planes, but was overjoyed to see RAF markings on them !   We cheered like</w:t>
      </w:r>
    </w:p>
    <w:p>
      <w:pPr>
        <w:pStyle w:val="Normal"/>
        <w:jc w:val="both"/>
        <w:rPr/>
      </w:pPr>
      <w:r>
        <w:rPr/>
        <w:t xml:space="preserve">schoolboys as they drove the bombers off, BUT whilst we were cheering, 3 more bombers appeared at terrific height and let go 6 more bombs.    These fell wide of us as we prayed for darkness. </w:t>
      </w:r>
    </w:p>
    <w:p>
      <w:pPr>
        <w:pStyle w:val="Normal"/>
        <w:jc w:val="both"/>
        <w:rPr/>
      </w:pPr>
      <w:r>
        <w:rPr/>
        <w:t>So after a good corned beef stew, we settled down to a perfect night.</w:t>
      </w:r>
    </w:p>
    <w:p>
      <w:pPr>
        <w:pStyle w:val="Normal"/>
        <w:jc w:val="both"/>
        <w:rPr/>
      </w:pPr>
      <w:r>
        <w:rPr/>
      </w:r>
    </w:p>
    <w:p>
      <w:pPr>
        <w:pStyle w:val="Normal"/>
        <w:jc w:val="both"/>
        <w:rPr>
          <w:b/>
          <w:b/>
        </w:rPr>
      </w:pPr>
      <w:r>
        <w:rPr>
          <w:b/>
        </w:rPr>
        <w:t>Wednesday 4th February</w:t>
      </w:r>
    </w:p>
    <w:p>
      <w:pPr>
        <w:pStyle w:val="Normal"/>
        <w:jc w:val="both"/>
        <w:rPr/>
      </w:pPr>
      <w:r>
        <w:rPr/>
        <w:t>At 0400 “Stronghold” closed us and gave us orders to go into Palembang where we were to rest.   Her C.O. said “It is sheer suicide to attempt to go any further.   Those B......... will get both you and us today.    You’ll never have that same run of luck again”.</w:t>
      </w:r>
    </w:p>
    <w:p>
      <w:pPr>
        <w:pStyle w:val="Normal"/>
        <w:jc w:val="both"/>
        <w:rPr/>
      </w:pPr>
      <w:r>
        <w:rPr/>
        <w:t>So we slipped and buoyed the heavy tow, secured alongside the destroyer and entered harbour.   The idea of slipping the tow (as opposed to recovering it on board “St Just”) came from C.O. of “Stronghold” as bombers were about again.   We passed one of our Naval Base ships sunk by bombing the day before whilst waiting for a Pilot.</w:t>
      </w:r>
    </w:p>
    <w:p>
      <w:pPr>
        <w:pStyle w:val="Normal"/>
        <w:jc w:val="both"/>
        <w:rPr/>
      </w:pPr>
      <w:r>
        <w:rPr/>
        <w:t>Picked up Pilot, passed over the Bar, entered Muse (sic) River and was visited by Lt. Gill, a Dutch Naval Officer on Examination duties.  It was 52 miles from the coast to the harbour of Palembang and all day until 2300 we were towing the destroyer against a 3 knot current. Twisting and winding up the river was a most interesting trip.   Virgin forest on both banks with chattering monkeys watching us as we passed.   Often we could  almost pick the leaves off the trees as we passed so close to the bank in order to keep to the main channel.</w:t>
      </w:r>
    </w:p>
    <w:p>
      <w:pPr>
        <w:pStyle w:val="Normal"/>
        <w:jc w:val="both"/>
        <w:rPr/>
      </w:pPr>
      <w:r>
        <w:rPr/>
        <w:t>It was still impossible to relax, though we had a Malay Pilot, as “Vendetta” was a terrific weight for a single screw tug and had to be continually watched closely as steering was so hard.   Was absolutely dead beat, and when the Mate was ‘looking out’ even though I tried to rest, my brain was going full bore.</w:t>
      </w:r>
    </w:p>
    <w:p>
      <w:pPr>
        <w:pStyle w:val="Normal"/>
        <w:jc w:val="both"/>
        <w:rPr/>
      </w:pPr>
      <w:r>
        <w:rPr/>
        <w:t>Finally secured destroyer alongside an oiler (“Semirameris”) at Bugis Kuning Oil Co. Ltd and turned in.</w:t>
      </w:r>
    </w:p>
    <w:p>
      <w:pPr>
        <w:pStyle w:val="Normal"/>
        <w:jc w:val="both"/>
        <w:rPr/>
      </w:pPr>
      <w:r>
        <w:rPr/>
      </w:r>
    </w:p>
    <w:p>
      <w:pPr>
        <w:pStyle w:val="Normal"/>
        <w:jc w:val="both"/>
        <w:rPr>
          <w:b/>
          <w:b/>
        </w:rPr>
      </w:pPr>
      <w:r>
        <w:rPr>
          <w:b/>
        </w:rPr>
        <w:t>Thursday 5th February</w:t>
      </w:r>
    </w:p>
    <w:p>
      <w:pPr>
        <w:pStyle w:val="Normal"/>
        <w:jc w:val="both"/>
        <w:rPr/>
      </w:pPr>
      <w:r>
        <w:rPr/>
        <w:t>Under way at 0700 and secured on “Stronghold”.   C.O. told me that he had radioed Admiralty Batavia informing them that it was suicide to attempt towing any further with “St Just” and had requested a fast ship to be sent so that vessel “Vendetta” could be towed at 15 knots.</w:t>
      </w:r>
    </w:p>
    <w:p>
      <w:pPr>
        <w:pStyle w:val="Normal"/>
        <w:jc w:val="both"/>
        <w:rPr/>
      </w:pPr>
      <w:r>
        <w:rPr/>
        <w:t>We then proceeded to Harbour Master’s Wharf and enquired about coal, water and one special necessary repair job (a 3 inch copper pipe leading from hotwell tank which had snapped during the bombing).    Pipe was landed for repair.</w:t>
      </w:r>
    </w:p>
    <w:p>
      <w:pPr>
        <w:pStyle w:val="Normal"/>
        <w:jc w:val="both"/>
        <w:rPr/>
      </w:pPr>
      <w:r>
        <w:rPr/>
        <w:t>Proceeded to Katapati for coal.   Here we found Capt. Anderson with Capt. Burton as his Chief Officer running the “Whangpu”, a Chinese river boat from Shanghai.  They had brought 500 RAF men from Singapore and were taking coal preparing to sail for Batavia with 350 British Indians who were being landed from the ship “Ho Sang”.   She had been bombed but had managed to reach Palembang before finally settling down.</w:t>
      </w:r>
    </w:p>
    <w:p>
      <w:pPr>
        <w:pStyle w:val="Normal"/>
        <w:jc w:val="both"/>
        <w:rPr/>
      </w:pPr>
      <w:r>
        <w:rPr/>
        <w:t>It was impossible to get coal at that time, so proceeded to water berth, and after watering, secured on “Stronghold” at Bugis Kuning.</w:t>
      </w:r>
    </w:p>
    <w:p>
      <w:pPr>
        <w:pStyle w:val="Normal"/>
        <w:jc w:val="both"/>
        <w:rPr/>
      </w:pPr>
      <w:r>
        <w:rPr/>
        <w:t>After drinks and dinner on board “Stronghold”, we sailed at 2000 for the harbour entrance (to recover the tow line).</w:t>
      </w:r>
    </w:p>
    <w:p>
      <w:pPr>
        <w:pStyle w:val="Normal"/>
        <w:jc w:val="both"/>
        <w:rPr/>
      </w:pPr>
      <w:r>
        <w:rPr/>
      </w:r>
    </w:p>
    <w:p>
      <w:pPr>
        <w:pStyle w:val="Normal"/>
        <w:jc w:val="both"/>
        <w:rPr>
          <w:b/>
          <w:b/>
        </w:rPr>
      </w:pPr>
      <w:r>
        <w:rPr>
          <w:b/>
        </w:rPr>
        <w:t>Friday 6th February</w:t>
      </w:r>
    </w:p>
    <w:p>
      <w:pPr>
        <w:pStyle w:val="Normal"/>
        <w:jc w:val="both"/>
        <w:rPr/>
      </w:pPr>
      <w:r>
        <w:rPr/>
        <w:t>Reached harbour entrance at 0230.    The idea was to try and recover the tow by moonlight to save being exposed to the bombers during daylight, but it was impossible to find the buoyed tow.   Anchored until 0630 and commenced search.  Finally found the buoy and started to heave up the towline.  Despite all endeavours, the line parted and the towing wire was lost.</w:t>
      </w:r>
    </w:p>
    <w:p>
      <w:pPr>
        <w:pStyle w:val="Normal"/>
        <w:jc w:val="both"/>
        <w:rPr/>
      </w:pPr>
      <w:r>
        <w:rPr/>
        <w:t>Re-entered harbour at 0930 with two Aussie Sloops “Woolongong” and “Toowomba” and (Mine) sweeper “Gemas”.    The two sloops took one Pilot and I took the other with “Gemas” following me, but after an hour making good 2 knots, I took her in tow.</w:t>
      </w:r>
    </w:p>
    <w:p>
      <w:pPr>
        <w:pStyle w:val="Normal"/>
        <w:jc w:val="both"/>
        <w:rPr/>
      </w:pPr>
      <w:r>
        <w:rPr/>
        <w:t>Arrived alongside “Stronghold” at 1900 and reported.</w:t>
      </w:r>
    </w:p>
    <w:p>
      <w:pPr>
        <w:pStyle w:val="Normal"/>
        <w:jc w:val="both"/>
        <w:rPr/>
      </w:pPr>
      <w:r>
        <w:rPr/>
      </w:r>
    </w:p>
    <w:p>
      <w:pPr>
        <w:pStyle w:val="Normal"/>
        <w:jc w:val="both"/>
        <w:rPr>
          <w:b/>
          <w:b/>
        </w:rPr>
      </w:pPr>
      <w:r>
        <w:rPr>
          <w:b/>
        </w:rPr>
        <w:t>Saturday 7th February</w:t>
      </w:r>
    </w:p>
    <w:p>
      <w:pPr>
        <w:pStyle w:val="Normal"/>
        <w:jc w:val="both"/>
        <w:rPr/>
      </w:pPr>
      <w:r>
        <w:rPr/>
        <w:t>Wakened at 0200 by Capt. of “Stronghold” who had received orders to sail and required a Pilot immediately.    Got under way and took him up river to Harbour Master’s Wharf.   It was a rotten trip through a strange harbour in the dark and there was a heavy mist. After he had been ashore I took him back to his ship then sheered off and anchored at 0400.</w:t>
      </w:r>
    </w:p>
    <w:p>
      <w:pPr>
        <w:pStyle w:val="Normal"/>
        <w:jc w:val="both"/>
        <w:rPr/>
      </w:pPr>
      <w:r>
        <w:rPr/>
        <w:t>Hove up at 0630 and tried once again to get coal.    Nothing doing.  On returning to “Vendetta”, received orders to sail at 1800 with vessel in tow and to meet the new towing ship at daylight off the harbour entrance.</w:t>
      </w:r>
    </w:p>
    <w:p>
      <w:pPr>
        <w:pStyle w:val="Normal"/>
        <w:jc w:val="both"/>
        <w:rPr/>
      </w:pPr>
      <w:r>
        <w:rPr/>
        <w:t>Slipped at 1800 sharp, but the current was so very strong that it was almost impossible to turn the destroyer in such a narrow channel.    It took everything I knew to keep out of trouble and finally to head vessel down river.   Occasional rain made navigation difficult and eventually we had to stop and anchor at 0130.</w:t>
      </w:r>
    </w:p>
    <w:p>
      <w:pPr>
        <w:pStyle w:val="Normal"/>
        <w:jc w:val="both"/>
        <w:rPr/>
      </w:pPr>
      <w:r>
        <w:rPr/>
      </w:r>
    </w:p>
    <w:p>
      <w:pPr>
        <w:pStyle w:val="Normal"/>
        <w:jc w:val="both"/>
        <w:rPr>
          <w:b/>
          <w:b/>
        </w:rPr>
      </w:pPr>
      <w:r>
        <w:rPr>
          <w:b/>
        </w:rPr>
        <w:t>Sunday 8th February</w:t>
      </w:r>
    </w:p>
    <w:p>
      <w:pPr>
        <w:pStyle w:val="Normal"/>
        <w:jc w:val="both"/>
        <w:rPr/>
      </w:pPr>
      <w:r>
        <w:rPr/>
        <w:t>Hove up anchor at 0530 and carried on down river, reaching the towing ship “Yarra” at 1200. Received orders to return to harbour, rest crew, coal ship and proceed to Batavia, either in convoy or in company with another ship.</w:t>
      </w:r>
    </w:p>
    <w:p>
      <w:pPr>
        <w:pStyle w:val="Normal"/>
        <w:jc w:val="both"/>
        <w:rPr/>
      </w:pPr>
      <w:r>
        <w:rPr/>
        <w:t>Entered river and anchored under the lee of tall trees, had a bath, a good feed of curried rice followed by a good nights undisturbed sleep.</w:t>
      </w:r>
    </w:p>
    <w:p>
      <w:pPr>
        <w:pStyle w:val="Normal"/>
        <w:jc w:val="both"/>
        <w:rPr/>
      </w:pPr>
      <w:r>
        <w:rPr/>
        <w:t>The Singapore situation is serious.    If the Japanese manage to take Singapore, Palembang will undoubtedly be next on the list and will not last 24 hours as there are no defences at all. We must get out of here as soon as we can.</w:t>
      </w:r>
    </w:p>
    <w:p>
      <w:pPr>
        <w:pStyle w:val="Normal"/>
        <w:jc w:val="both"/>
        <w:rPr>
          <w:b/>
          <w:b/>
        </w:rPr>
      </w:pPr>
      <w:r>
        <w:rPr>
          <w:b/>
        </w:rPr>
      </w:r>
    </w:p>
    <w:p>
      <w:pPr>
        <w:pStyle w:val="Normal"/>
        <w:jc w:val="both"/>
        <w:rPr/>
      </w:pPr>
      <w:r>
        <w:rPr>
          <w:b/>
        </w:rPr>
        <w:t>Monday 9th</w:t>
      </w:r>
      <w:r>
        <w:rPr/>
        <w:t xml:space="preserve"> February</w:t>
      </w:r>
    </w:p>
    <w:p>
      <w:pPr>
        <w:pStyle w:val="Normal"/>
        <w:jc w:val="both"/>
        <w:rPr/>
      </w:pPr>
      <w:r>
        <w:rPr/>
        <w:t>Under way at 0700 and found that there were no Pilots, so decided to take a chance.   What a game it was too !   Hardly knew which side of the islands to pass and which turnings to take.</w:t>
      </w:r>
    </w:p>
    <w:p>
      <w:pPr>
        <w:pStyle w:val="Normal"/>
        <w:jc w:val="both"/>
        <w:rPr/>
      </w:pPr>
      <w:r>
        <w:rPr/>
        <w:t>Enquired from any fishermen we met and gradually made our way up.  Eventually made Palembang at 1400 and secured in the coal berth.</w:t>
      </w:r>
    </w:p>
    <w:p>
      <w:pPr>
        <w:pStyle w:val="Normal"/>
        <w:jc w:val="both"/>
        <w:rPr/>
      </w:pPr>
      <w:r>
        <w:rPr/>
        <w:t>Adcock, Smyth and self cleaned up and went ashore by sampan for a meal and visit to local cinema.</w:t>
      </w:r>
    </w:p>
    <w:p>
      <w:pPr>
        <w:pStyle w:val="Normal"/>
        <w:jc w:val="both"/>
        <w:rPr/>
      </w:pPr>
      <w:r>
        <w:rPr/>
      </w:r>
    </w:p>
    <w:p>
      <w:pPr>
        <w:pStyle w:val="Normal"/>
        <w:jc w:val="both"/>
        <w:rPr>
          <w:b/>
          <w:b/>
        </w:rPr>
      </w:pPr>
      <w:r>
        <w:rPr>
          <w:b/>
        </w:rPr>
        <w:t>Tuesday 10th February</w:t>
      </w:r>
    </w:p>
    <w:p>
      <w:pPr>
        <w:pStyle w:val="Normal"/>
        <w:jc w:val="both"/>
        <w:rPr/>
      </w:pPr>
      <w:r>
        <w:rPr/>
        <w:t>Awoke to find that coolies had commenced coaling ship and also that the Quartermaster, Seaman and Cook had disappeared !</w:t>
        <w:tab/>
        <w:t xml:space="preserve">  Waited in vain to see if they would return.  Adcock, the Mate, is my deck “crew” !</w:t>
      </w:r>
    </w:p>
    <w:p>
      <w:pPr>
        <w:pStyle w:val="Normal"/>
        <w:jc w:val="both"/>
        <w:rPr/>
      </w:pPr>
      <w:r>
        <w:rPr/>
      </w:r>
    </w:p>
    <w:p>
      <w:pPr>
        <w:pStyle w:val="Normal"/>
        <w:jc w:val="both"/>
        <w:rPr>
          <w:b/>
          <w:b/>
        </w:rPr>
      </w:pPr>
      <w:r>
        <w:rPr>
          <w:b/>
        </w:rPr>
        <w:t>Wednesday 11th February</w:t>
      </w:r>
    </w:p>
    <w:p>
      <w:pPr>
        <w:pStyle w:val="Normal"/>
        <w:jc w:val="both"/>
        <w:rPr/>
      </w:pPr>
      <w:r>
        <w:rPr/>
        <w:t xml:space="preserve">Completed coaling at 0830.   Crane lifted out my car and a driver took it to a local garage. Anchored “St Just” to southward of Katapati and took sampan to Harbour Master’s Office. Found that Lt Cdr Hopkinson, British Liaison Officer had arrived.    Explained position to him and he endeavoured to get some seamen from the Aussie sloops who were in harbour for fuel etc.     C.O. refused to loan any.    </w:t>
        <w:tab/>
        <w:t>Asked to shift anchorage to a position nearer to town and obtained permission to do so next morning.    BLO trying to get crew of Indians from the “Ho Sang” to man the “St Just” and “Perak”.</w:t>
      </w:r>
    </w:p>
    <w:p>
      <w:pPr>
        <w:pStyle w:val="Normal"/>
        <w:jc w:val="both"/>
        <w:rPr/>
      </w:pPr>
      <w:r>
        <w:rPr/>
        <w:t>Returned on board and spent a quiet evening.</w:t>
      </w:r>
    </w:p>
    <w:p>
      <w:pPr>
        <w:pStyle w:val="Normal"/>
        <w:jc w:val="both"/>
        <w:rPr/>
      </w:pPr>
      <w:r>
        <w:rPr/>
      </w:r>
    </w:p>
    <w:p>
      <w:pPr>
        <w:pStyle w:val="Normal"/>
        <w:jc w:val="both"/>
        <w:rPr>
          <w:b/>
          <w:b/>
        </w:rPr>
      </w:pPr>
      <w:r>
        <w:rPr>
          <w:b/>
        </w:rPr>
        <w:t>Thursday 12th February</w:t>
      </w:r>
    </w:p>
    <w:p>
      <w:pPr>
        <w:pStyle w:val="Normal"/>
        <w:jc w:val="both"/>
        <w:rPr/>
      </w:pPr>
      <w:r>
        <w:rPr/>
        <w:t>At 0800, shifted berth to new anchorage off Harbour Master’s Office.    Called on BLO to see what he had managed as regards crew.    Nothing doing yet.  Adcock, Smyth and self had haircuts which we badly needed !</w:t>
      </w:r>
    </w:p>
    <w:p>
      <w:pPr>
        <w:pStyle w:val="Normal"/>
        <w:jc w:val="both"/>
        <w:rPr/>
      </w:pPr>
      <w:r>
        <w:rPr/>
        <w:t xml:space="preserve">At 1600 the BLO sent a chit asking me to meet him ashore.   Did so at 1630, at HMs office. He suggested that I ask the RAF to lend me some men to act as seamen !    So off I went  with a RAF Officer to ask for volunteers.    We were required to sail at 1800 with a convoy but this was impossible.     The minesweepers “Jerantut”, “Klias” and “Hua Tong” arrived, and arrangements were made for me to pick up the RAF men at 0630 the next morning and sail at noon with them.  </w:t>
        <w:tab/>
        <w:t xml:space="preserve">In town we found J Reed, a Petty Officer from HMAS “Toowomba” whose ship had sailed while he was ashore buying oddments for their canteen ! At the Swartz Hotel  we found a Mr Hanin and Mr Quin, Engineers from the “Raub”, a ship that had been bombed and sunk at Medan.     So we all repaired on board “St Just” after a good dinner at the Dutch Club. </w:t>
      </w:r>
    </w:p>
    <w:p>
      <w:pPr>
        <w:pStyle w:val="Normal"/>
        <w:jc w:val="both"/>
        <w:rPr/>
      </w:pPr>
      <w:r>
        <w:rPr/>
        <w:t>I called on the manager of the garage who gave me 840 Guilders ( £94/10sh) for the car.</w:t>
      </w:r>
    </w:p>
    <w:p>
      <w:pPr>
        <w:pStyle w:val="Normal"/>
        <w:jc w:val="both"/>
        <w:rPr/>
      </w:pPr>
      <w:r>
        <w:rPr/>
      </w:r>
    </w:p>
    <w:p>
      <w:pPr>
        <w:pStyle w:val="Normal"/>
        <w:jc w:val="both"/>
        <w:rPr>
          <w:b/>
          <w:b/>
        </w:rPr>
      </w:pPr>
      <w:r>
        <w:rPr>
          <w:b/>
        </w:rPr>
        <w:t>Friday 13th February   (Donald Duck’s Birthday !)</w:t>
      </w:r>
    </w:p>
    <w:p>
      <w:pPr>
        <w:pStyle w:val="Normal"/>
        <w:jc w:val="both"/>
        <w:rPr/>
      </w:pPr>
      <w:r>
        <w:rPr/>
        <w:t xml:space="preserve">Hove up at 0530 and secured at HM Wharf at 0600.  </w:t>
        <w:tab/>
        <w:t>Two RAF Sergeants and six Ldg Aircraftmen joined ship as Seamen !</w:t>
        <w:tab/>
        <w:t xml:space="preserve">  Proceeded to Pladjoe Oil Refinery wharf, took on water and obtained provisions.</w:t>
      </w:r>
    </w:p>
    <w:p>
      <w:pPr>
        <w:pStyle w:val="Normal"/>
        <w:jc w:val="both"/>
        <w:rPr/>
      </w:pPr>
      <w:r>
        <w:rPr/>
        <w:t>Sailed at 1500 with “Klias”, “Jerantut” and “Hua Tong”, the Pilot being on “St Just”.</w:t>
      </w:r>
    </w:p>
    <w:p>
      <w:pPr>
        <w:pStyle w:val="Normal"/>
        <w:jc w:val="both"/>
        <w:rPr/>
      </w:pPr>
      <w:r>
        <w:rPr/>
        <w:t>Came to anchor at 2100 as Pilot could not risk going any further down the 18 ft dredged channel as “St Just”s draught was 16 ft 6 ins.    The lights on all buoys and beacons had been</w:t>
      </w:r>
    </w:p>
    <w:p>
      <w:pPr>
        <w:pStyle w:val="Normal"/>
        <w:jc w:val="both"/>
        <w:rPr/>
      </w:pPr>
      <w:r>
        <w:rPr/>
        <w:t>extinguished.</w:t>
      </w:r>
    </w:p>
    <w:p>
      <w:pPr>
        <w:pStyle w:val="Normal"/>
        <w:jc w:val="both"/>
        <w:rPr/>
      </w:pPr>
      <w:r>
        <w:rPr/>
        <w:t>Anchored until daylight.    This was a day lost, but it saved having to go through the Banka Strait in daylight.</w:t>
      </w:r>
    </w:p>
    <w:p>
      <w:pPr>
        <w:pStyle w:val="Normal"/>
        <w:jc w:val="both"/>
        <w:rPr/>
      </w:pPr>
      <w:r>
        <w:rPr/>
      </w:r>
    </w:p>
    <w:p>
      <w:pPr>
        <w:pStyle w:val="Normal"/>
        <w:jc w:val="both"/>
        <w:rPr>
          <w:b/>
          <w:b/>
        </w:rPr>
      </w:pPr>
      <w:r>
        <w:rPr>
          <w:b/>
        </w:rPr>
        <w:t>Saturday 14th February</w:t>
      </w:r>
    </w:p>
    <w:p>
      <w:pPr>
        <w:pStyle w:val="Normal"/>
        <w:jc w:val="both"/>
        <w:rPr/>
      </w:pPr>
      <w:r>
        <w:rPr/>
        <w:t>Hove up at 0730 and proceeded down river to Examination Anchorage and dropped Pilot.</w:t>
      </w:r>
    </w:p>
    <w:p>
      <w:pPr>
        <w:pStyle w:val="Normal"/>
        <w:jc w:val="both"/>
        <w:rPr/>
      </w:pPr>
      <w:r>
        <w:rPr/>
        <w:t>At 1030, anchored right close to trees on river bank and lowered the boat. Adcock took boat away and collected 3 loads of ferns etc.  We decorated the old tug like a Christmas tree, hoping that it would be good camouflage.   Whilst doing this we watched a huge squadron of planes passing overhead bound for Palembang.</w:t>
      </w:r>
    </w:p>
    <w:p>
      <w:pPr>
        <w:pStyle w:val="Normal"/>
        <w:jc w:val="both"/>
        <w:rPr/>
      </w:pPr>
      <w:r>
        <w:rPr/>
        <w:t>Had a decent lunch, but then at 1400 watched three bombers cruising around.  They wheeled and crossing us, dropped 3 bombs within 15 - 20 ft of our side.  Immediately hove up anchor and got under way, twisting and turning all we could.  On the second run the bombers again missed us.  Then I ran up-river and hoped that I was half hidden by the tall trees of an island.  I took "St Just" right alongside them, having had the experience of deep water close to the banks.</w:t>
      </w:r>
    </w:p>
    <w:p>
      <w:pPr>
        <w:pStyle w:val="Normal"/>
        <w:jc w:val="both"/>
        <w:rPr/>
      </w:pPr>
      <w:r>
        <w:rPr/>
        <w:t>The bombers made one more run, but not at us...</w:t>
        <w:tab/>
        <w:t>They attacked the "Hua Tong" and put 2 bombs on her out of 3 !  This was marvellous bombing, as it was done from 3,000 ft.</w:t>
      </w:r>
    </w:p>
    <w:p>
      <w:pPr>
        <w:pStyle w:val="Normal"/>
        <w:jc w:val="both"/>
        <w:rPr/>
      </w:pPr>
      <w:r>
        <w:rPr/>
        <w:t>I steamed down and picked up survivors, being lucky enough to get all hands.  The Chief Engineer and 1st Mate were both injured, broken leg and dislocated shoulder respectively.  Capt. of ship asked me what I thought of the situation.   I said that if the Examination Ship could take off the injured men, we could proceed at dusk.    At this moment, a launch came rushing in from the outer patrol about 5 miles outside the river entrance.   A Dutch Naval Officer then ordered us to return to Palembang at all speed.  "The Japanese have landed on Banka Island  and the Strait is closed.  Parachutists have been dropped on the west side of Palembang and are attacking the town.  Japanese landing barges are coming into the river entrance !"</w:t>
        <w:tab/>
        <w:t>That is the message he gave me.    He then sped to the Examination Ship, took off the crew, blew the ship up and flew up the river at about 18 knots!</w:t>
      </w:r>
    </w:p>
    <w:p>
      <w:pPr>
        <w:pStyle w:val="Normal"/>
        <w:jc w:val="both"/>
        <w:rPr/>
      </w:pPr>
      <w:r>
        <w:rPr/>
        <w:t>I closed "Jerantut" and "Klias" and told them and we all started back up river.  The "Klias" could only steam at 3 knots against the current, so after half an hour, I took her in tow and we made 7 and a half knots.</w:t>
        <w:tab/>
        <w:t>We were all on edge.   Could we possibly get back to Palembang and get out of the area overland ?  What a position for a tuggie to be  in. Undoubtedly we had to do the only thing possible - destroy the "St Just" and endeavour to get out on the east side of the river and away to safety.   I order all hands to pack a small bundle each that they can carry and to include food.   I go cold when I think back on it.. Had the Japanese cut the railway ?  or would it still be working ?  I had to get out !  "Klias" was a drag.   Begged her Capt. to scuttle her and let me take the crew, but he would not hear of it. We could by now see the glow of fires in the sky in the direction of Palembang.</w:t>
      </w:r>
    </w:p>
    <w:p>
      <w:pPr>
        <w:pStyle w:val="Normal"/>
        <w:jc w:val="both"/>
        <w:rPr/>
      </w:pPr>
      <w:r>
        <w:rPr/>
        <w:t>Another worry - we had no recognition signals to pass the   ................. batteries. Would they know we were returning or would they open fire ?  I switched on all lights and made a signal asking for permission to enter.  This was granted, and I also asked for an ambulance to meet me for the two injured men.</w:t>
      </w:r>
    </w:p>
    <w:p>
      <w:pPr>
        <w:pStyle w:val="Normal"/>
        <w:jc w:val="both"/>
        <w:rPr/>
      </w:pPr>
      <w:r>
        <w:rPr/>
      </w:r>
    </w:p>
    <w:p>
      <w:pPr>
        <w:pStyle w:val="Normal"/>
        <w:jc w:val="both"/>
        <w:rPr/>
      </w:pPr>
      <w:r>
        <w:rPr>
          <w:b/>
        </w:rPr>
        <w:t xml:space="preserve">Sunday 15th February </w:t>
      </w:r>
      <w:r>
        <w:rPr>
          <w:i/>
        </w:rPr>
        <w:t xml:space="preserve">[Note: On this day, General Percival surrendered “fortress” Singapore to the Japanese] </w:t>
      </w:r>
    </w:p>
    <w:p>
      <w:pPr>
        <w:pStyle w:val="Normal"/>
        <w:jc w:val="both"/>
        <w:rPr/>
      </w:pPr>
      <w:r>
        <w:rPr/>
        <w:t xml:space="preserve">As we approached the main 'reach' on which the town of Palembang nestles on either side, we were completely awe-struck at the immensity of the fires.   They were breathtaking and frightening.    Pladjoe alone has a three mile waterfront and extends 5 miles back to the (oil) wells.  All this 15 square miles was solid fire with flames leaping to a terrific height.  All round, explosions were taking place as bridges, stores etc. were blown up in these outer districts.  As we passed this area the heat was intense and the air was thick with smoke and soots that burned faces and arms.  Everywhere, ships were sinking, having been bombed or scuttled to prevent them from falling into Japanese hands.   When we berthed alongside the Harbour Master Wharf, the whole town could be seen.  There were at least 70 or 80 fires all blazing away and the more one looked the more fires appeared.   Garages, shops, store, go-downs were being destroyed.    </w:t>
      </w:r>
    </w:p>
    <w:p>
      <w:pPr>
        <w:pStyle w:val="Normal"/>
        <w:jc w:val="both"/>
        <w:rPr/>
      </w:pPr>
      <w:r>
        <w:rPr/>
        <w:t>After we had landed the two injured men, who were taken away by the Dutch Military authorities, I found that the tug "Trebouer" ( a "West" class tug from CDs Department, Naval Base) was berthed nearby and a Naval Officer Engineer was after me asking my advice as he was the only officer left on board.  Apparently 10 Naval Officers and a dozen ratings had got out in her and made this port.   Here, the Officers had gone ashore and not returned, so consequently this chap was fearfully worried knowing how close the Japanese were.  I told him that I intended to scuttle "St Just" and try to make my way overland with my crew to the west coast, that is if I could keep ahead of the Japanese. He then arranged for a Petty Officer to take charge of "Trebouer" and follow me.   At this moment the BLO arrived with a couple of Dutch Officers and said.   " Glad to see that you are safe, so far anyhow.  I heard that you had sailed and thought that you had been caught by the Japanese Fleet the same as some of the other poor devils trying to get down from Singapore.   The position is this --  the Japanese are at this moment about 4 miles downstream with their barges, and ashore, the whole area on the west side is in Japanese hands.  Try to get up river as far as you can and get ashore.  Try to link up with the RAF and Army from the P.2 aerodrome who are being evacuated today".</w:t>
      </w:r>
    </w:p>
    <w:p>
      <w:pPr>
        <w:pStyle w:val="Normal"/>
        <w:jc w:val="both"/>
        <w:rPr/>
      </w:pPr>
      <w:r>
        <w:rPr/>
        <w:t>So we got under way, and just as we sheered away from the quay, I rang immediately for full speed as I saw that some Dutch navy men were pushing mines overboard into the water and that one was floating down between "St Just”s stern and "Trebouer"s bow !   So, by the sheer luck of getting underway at that second our lives were saved once again.   Surely, I thought, seeing that we have had so many escapes, we must be destined to get away safely to Batavia !    But at the same time I wondered what was in store for us once we forsook our ship.    Would the "Millen Luck" hold ?   As we were passing a Dutch oiler, her Captain called out to ask if we would take him and his crew off after he had scuttled her.  I said " Yes if you hurry up, as I can't wait too long and jeopardise my crew".    I waited for five minutes and then a small naval motor boat (Dutch) came alongside her and the Captain thanked me for standing by him, but that he would get off in the launch.  So I dashed up river at full speed through oil and mud, floating boxes and bales, sinking sampans and boats.   There was a huge pall of smoke across the river and Adcock laid on his stomach on the bow and directed me who was steering!</w:t>
        <w:tab/>
        <w:t xml:space="preserve">  In about ten minutes it cleared again and above us we saw troop carrying aircraft escorted by fighters.   Did this mean that they were going to cut off our escape ?</w:t>
        <w:tab/>
      </w:r>
    </w:p>
    <w:p>
      <w:pPr>
        <w:pStyle w:val="Normal"/>
        <w:jc w:val="both"/>
        <w:rPr/>
      </w:pPr>
      <w:r>
        <w:rPr/>
        <w:t xml:space="preserve">A more immediate worry at that point was the arrival of six Stuka dive bombers.   As I  approached Katapati Coal Jetty, the "Jerantut" was shouting "Look out - they are blowing the cranes up !"   It was impossible to turn "St Just" as she had so much headway that she would have turned abeam of the cranes, so I kept at full speed and prayed that we would get past.  We were almost clear when one of the cranes went up with a huge flash and an ear-splitting explosion.   Bits and pieces of metal rained down all over and around "St Just".  No-one was hurt, but we were all shaken.  </w:t>
      </w:r>
    </w:p>
    <w:p>
      <w:pPr>
        <w:pStyle w:val="Normal"/>
        <w:jc w:val="both"/>
        <w:rPr/>
      </w:pPr>
      <w:r>
        <w:rPr/>
        <w:t>I anchored "St Just" about 30 yards from the bank in 10 fathoms of water, both anchors down.   Gave Chief Engineer orders to scuttle her.</w:t>
      </w:r>
    </w:p>
    <w:p>
      <w:pPr>
        <w:pStyle w:val="Normal"/>
        <w:jc w:val="both"/>
        <w:rPr/>
      </w:pPr>
      <w:r>
        <w:rPr/>
        <w:t>The lifeboat was put into the water, and the RAF men and Indians were landed into nearby shacks.   All the time there was the worry of divebombers, and handling the boat in a 3 knot current with unskilled seamen (RAF men) was not easy.   While the boat was unloading ashore, Adcock, Smyth and I were horrified to see four huge lighters drifting down onto "St Just".   They were burning fiercely.   Two passed clear of us, but two fell across our anchor cables and lodged there for a few minutes.   The heat was intense and the paint round the bow started peeling off.    Then the bow fender caught fire.   At last they drifted clear.</w:t>
      </w:r>
    </w:p>
    <w:p>
      <w:pPr>
        <w:pStyle w:val="Normal"/>
        <w:jc w:val="both"/>
        <w:rPr/>
      </w:pPr>
      <w:r>
        <w:rPr/>
        <w:t>I rushed to my cabin and filled a small case with some food, a few clothes, Dad's cigarette case, Adele's and Keith's photos.   Buckled on my revolver, grabbed fountain pen, notebook, sunglasses and money.   With gas mask and helmet, this was all I could carry.    Chiefie had much the same.</w:t>
        <w:tab/>
        <w:t>Chiefie went below to remove a condenser door and open the seacocks.   I took a hammer to the radio and threw all spares overboard.   Adcock had already burned our charts and logbooks, and our few secret books in their steel safe had gone over earlier.</w:t>
      </w:r>
    </w:p>
    <w:p>
      <w:pPr>
        <w:pStyle w:val="Normal"/>
        <w:jc w:val="both"/>
        <w:rPr/>
      </w:pPr>
      <w:r>
        <w:rPr/>
      </w:r>
    </w:p>
    <w:p>
      <w:pPr>
        <w:pStyle w:val="Normal"/>
        <w:jc w:val="both"/>
        <w:rPr/>
      </w:pPr>
      <w:r>
        <w:rPr/>
        <w:t>We rowed ashore, and the "St Just" went down with her ensign flying and all auxiliary machinery running.   This made sure that it would all be ruined.   Chiefie had also removed a vital part of the main engine and dumped it overboard.</w:t>
      </w:r>
    </w:p>
    <w:p>
      <w:pPr>
        <w:pStyle w:val="Normal"/>
        <w:jc w:val="both"/>
        <w:rPr/>
      </w:pPr>
      <w:r>
        <w:rPr/>
      </w:r>
    </w:p>
    <w:p>
      <w:pPr>
        <w:pStyle w:val="Normal"/>
        <w:jc w:val="both"/>
        <w:rPr/>
      </w:pPr>
      <w:r>
        <w:rPr/>
        <w:t>We sank the lifeboat, and there we were ashore.  We started tramping towards the railway that we had heard about.   An air raid was in progress, but we could not tell which explosions were</w:t>
      </w:r>
    </w:p>
    <w:p>
      <w:pPr>
        <w:pStyle w:val="Normal"/>
        <w:jc w:val="both"/>
        <w:rPr/>
      </w:pPr>
      <w:r>
        <w:rPr/>
        <w:t xml:space="preserve">bombs and which were caused by the fires.   Low flying aircraft were machine-gunning an area about 2 to 3 miles away on our left, so we kept under cover of trees as much as possible. The Indians followed me and would insist on carrying my bundle, so I was able to give Chiefie a helping hand.  It was hot work tramping over sun baked ground. After about an hour, we came across a dozen or so Air Force men who were running towards the railway.   We joined in with them and they took us to a siding where, thank God, we found a train gradually loading up with Tommies and RAF men.  Many were wounded, and all were showing what they had been through.  </w:t>
      </w:r>
    </w:p>
    <w:p>
      <w:pPr>
        <w:pStyle w:val="Normal"/>
        <w:jc w:val="both"/>
        <w:rPr/>
      </w:pPr>
      <w:r>
        <w:rPr/>
        <w:t>We arrived and climbed on board.  Our party numbered 48 : Myself, Adcock, Smyth, Mr Quin, Mr Hanin, CPO Reed, 8 RAF men, 8 Indians (some St.Just crew and some survivors from "Hua Tong").   There were 26 other naval ratings from the crews of "Trebouer", "Klias" and "Jerantut".  Within 15 minutes of our arrival, the RAF Officer in charge arrived and ordered the train away. He said "Good luck everybody.  The Japs are about 1 mile from here now."  Despite entreaties from his own men, he decided to try and get through by car.  So off we went, praying that we would get through without being disturbed by aircraft.   Going over the bridge, we saw the RAF Officer with two Dutchmen.  They blew up the bridge and dashed off by car.  Taking stock of my surroundings, I saw that in my carriage (a filthy cattle truck ) we have Adcock, Smyth, self, CPO Reed, 4 RAF men and 29 others !</w:t>
        <w:tab/>
        <w:t xml:space="preserve"> Two men are wounded, one badly. Their stories were appalling.   One RAF boy cried as he told us that he had lain in hiding under a bush and had seen 15 of his chums machine gunned to death after they had been taken prisoner, examined and stripped.    Another said that he had been taken prisoner and that when a Jap plane came over and machine gunned the crowd he had managed to run and hide.  As everybody had scattered, including the Japs, he had managed to escape in the melee.  One of the injured men is from the Manchester regiment, a light Ack-Ack Brigade.   He told us that they had been cut off by a group of parachutists.  He had been injured by a Mills bomb, and his chum had carried him for five hours to the train.   Everybody had awful tales to tell.  They had not had a chance.  The RAF Ground personnel had only 40 rifles between 160 men.</w:t>
      </w:r>
    </w:p>
    <w:p>
      <w:pPr>
        <w:pStyle w:val="Normal"/>
        <w:jc w:val="both"/>
        <w:rPr/>
      </w:pPr>
      <w:r>
        <w:rPr/>
        <w:t>The Manchesters only numbered 40 men, but they had managed to bring away 6 Lewis guns and these were mounted on top of the carriages in case of air attack. All through the day the train rattled on.   Occasional stops at wayside stations where the Station Master (Malay or Sumatran) and Signalman were piled on the train, and the stations destroyed before we left.  We managed to get water, sometimes fruit and cigarettes. At a slightly larger station we picked up 4 Dutch women and 6 children while the natives looked on bewildered. On and on - rattling and bumping, knowing that each hour takes us further from the Japanese as the railway runs away from the coast, winding south-westwards.  We opened our packs and ate corned beef and tinned fruit washed down with Libby's milk.   The water is risky, so I managed without it, but Chiefie keeps sampling it.  The Indians were all together (still holding my bag) in the next truck.   They seemed to know that all the time they had my "worldly goods" I would not forsake them.  I had promised them at Singapore that if they stuck to me and the "St Just", I would get them to India, and I had to keep that promise whatever happened.</w:t>
      </w:r>
    </w:p>
    <w:p>
      <w:pPr>
        <w:pStyle w:val="Normal"/>
        <w:jc w:val="both"/>
        <w:rPr/>
      </w:pPr>
      <w:r>
        <w:rPr/>
      </w:r>
    </w:p>
    <w:p>
      <w:pPr>
        <w:pStyle w:val="Normal"/>
        <w:jc w:val="both"/>
        <w:rPr/>
      </w:pPr>
      <w:r>
        <w:rPr>
          <w:b/>
        </w:rPr>
        <w:t>Monday 16th February.</w:t>
      </w:r>
      <w:r>
        <w:rPr/>
        <w:tab/>
      </w:r>
    </w:p>
    <w:p>
      <w:pPr>
        <w:pStyle w:val="Normal"/>
        <w:jc w:val="both"/>
        <w:rPr/>
      </w:pPr>
      <w:r>
        <w:rPr/>
        <w:t>Arrived at Oosthaven at the southern tip of Sumatra at 0130.   Climbed out of the train and made our way to the quayside.  Here we find almost all the Dutch population, about 1,000 men women and children all waiting for a ship to take them to Java.  Here we waited until 0730 for a couple of Dutch Sloops, and in the meantime, the Go-downs were opened up.  Tea, sugar, milk, coffee, biscuits and beer were handed round to everybody.   A nearby cookhouse was lit up and everyone was quite cheerful.  The Dutch Army were intending to destroy everything as was done at Palembang.  I was so sorry for the Dutch women and kiddies.   One lady had two children, a boy about 3 and a girl about 4.  She herself was dead tired, so we made a bed for her to rest on as I held the boy in my arms where he slept for 3 and a half hours.   Adcock looked after the little girl and she slept peacefully too.  At 0730 when the ships arrived we all stirred ourselves and got on board.  We sailed about 0815 and finally reached Java at 1200, landing at Merak.  A Dutch Naval Officer sent off a cable for me to the British Naval Office at Batavia :-</w:t>
        <w:tab/>
        <w:t xml:space="preserve">"Five Officers and 43 men, survivors of HM Ships "St Just", "Trebouer", "Hua Tong", "Jerantut" and "Klias" landed at Merak at 1200 and are leaving for Batavia at 1500 by train".   Before leaving Merak, we were served a meal of rice and (more) corned beef.   We had money and were able to buy lemonade, buns and biscuits.   We left by train on time at 1500, this time in 3rd class carriages, wooden seats and with a lifejacket as a cushion.  It was a happy and peaceful trip through glorious cultivated countryside.  </w:t>
        <w:tab/>
        <w:t>At a Station, we were handed coffee, rolls, buns and cigarettes. I also received a reply to my cable.   "Contact Transport Officer on arrival Batavia.  We finally arrived at Batavia at 2100 where a Naval Lt was awaiting us with a car for the Officers and two buses for the men.  We were taken direct to the British Naval Office where I gave a rough report of our doings, and we were sent straight off to the Sans Soucci (sic) Hotel.   The Ratings and Indians were taken off to the Orange Boulevarde Barracks.  We finally arrived at the hotel at 2230 and as I dropped into a chair I knew that I was all in. It did not seem possible that we were really comfortable again after so many adventures since that day at the Naval Base when we first started towing ships to Keppel Harbour.  A glass of beer and a feed of "scraps" as the Dutch hotel manager described it !  It was one of the most enjoyable meals of my life !    Soup, eggs, bacon and “bubble and squeak”!    Soon we were off to bed, without the bath I had promised myself.   Dead tired, but with one thought - Thank God I have got through safely and with those of my crew who stood by me.  Tomorrow I can cable Adele and let her know I am well.</w:t>
      </w:r>
    </w:p>
    <w:p>
      <w:pPr>
        <w:pStyle w:val="Normal"/>
        <w:jc w:val="both"/>
        <w:rPr/>
      </w:pPr>
      <w:r>
        <w:rPr/>
      </w:r>
    </w:p>
    <w:p>
      <w:pPr>
        <w:pStyle w:val="Normal"/>
        <w:jc w:val="both"/>
        <w:rPr/>
      </w:pPr>
      <w:r>
        <w:rPr>
          <w:b/>
          <w:i/>
        </w:rPr>
        <w:t>Note :-</w:t>
      </w:r>
      <w:r>
        <w:rPr>
          <w:i/>
        </w:rPr>
        <w:t xml:space="preserve"> </w:t>
      </w:r>
    </w:p>
    <w:p>
      <w:pPr>
        <w:pStyle w:val="Normal"/>
        <w:jc w:val="both"/>
        <w:rPr>
          <w:i/>
          <w:i/>
        </w:rPr>
      </w:pPr>
      <w:r>
        <w:rPr>
          <w:i/>
        </w:rPr>
        <w:t>R W Millen with crew members boarded SS "Jalakrishna" next day, but sailing was delayed two further days as the Japanese closed in on the area.  "Jalakrishna" was the last ship to leave Batavia, joining a convoy escorted by HMS "Exeter", HMS"Jumnia" and HMS “Stronghold".   During the voyage, Reg met Captain McLane and his five Indian officers and 40 Indian crew form the SS "Subadour".   His ship was sunk by bombers in the Banka Strait.   He had sailed from Palembang on 12th February.  Reg had previously met him in the Harbour Masters Office there.  Capt McLane said that five out of the six ships in that convoy had been sunk, and that the convoy was one ship short.  That ship was the "St Just".</w:t>
      </w:r>
    </w:p>
    <w:p>
      <w:pPr>
        <w:pStyle w:val="Normal"/>
        <w:jc w:val="both"/>
        <w:rPr>
          <w:i/>
          <w:i/>
        </w:rPr>
      </w:pPr>
      <w:r>
        <w:rPr>
          <w:i/>
        </w:rPr>
      </w:r>
    </w:p>
    <w:p>
      <w:pPr>
        <w:pStyle w:val="Normal"/>
        <w:jc w:val="both"/>
        <w:rPr>
          <w:i/>
          <w:i/>
        </w:rPr>
      </w:pPr>
      <w:r>
        <w:rPr>
          <w:i/>
        </w:rPr>
        <w:t>On Sunday 1st March, the party arrived in COLOMBO.    They found that an official announcement had been made to the effect that :-</w:t>
      </w:r>
    </w:p>
    <w:p>
      <w:pPr>
        <w:pStyle w:val="BlockText"/>
        <w:rPr/>
      </w:pPr>
      <w:r>
        <w:rPr>
          <w:rFonts w:eastAsia="Arial"/>
        </w:rPr>
        <w:t xml:space="preserve"> </w:t>
      </w:r>
      <w:r>
        <w:rPr/>
        <w:t>"... when Palembang fell to the Japanese on 15th February at 1100, the following ships were trapped in the Harbour : HM Ships "St Just", "Klias" and "Jerantut".   HMS "Hua Tong" was sunk by bombing, but the three first mentioned ships were apparently destroyed before the crews landed.... a ship was despatched to this coastal area but was unable to contact any of these crews.   It is feared that they have all fallen into enemy hands.    HMS St Just was commanded by Capt R W Millen (Admiralty Pilot, HM Naval Base, Singapore) ; HMS Klias by Lt Brown RNR ; HMS Jerantut by Lt Stratton RNVR ; HMS Hua Tong by Lt Barton RNVR."</w:t>
      </w:r>
    </w:p>
    <w:p>
      <w:pPr>
        <w:pStyle w:val="Normal"/>
        <w:jc w:val="both"/>
        <w:rPr>
          <w:i/>
          <w:i/>
        </w:rPr>
      </w:pPr>
      <w:r>
        <w:rPr>
          <w:i/>
        </w:rPr>
      </w:r>
    </w:p>
    <w:p>
      <w:pPr>
        <w:pStyle w:val="Normal"/>
        <w:jc w:val="both"/>
        <w:rPr>
          <w:i/>
          <w:i/>
        </w:rPr>
      </w:pPr>
      <w:r>
        <w:rPr>
          <w:i/>
        </w:rPr>
        <w:t>Thus the party was greeted with astonishment by the Naval Authorities.  All were commended on their actions, and arrangements were made for the Indian crew members to be repatriated to India.  There is no mention in the diary of how he was given the Haji stick or who gave it to him, only that he had it with him in Colombo.    In 1968,on retirement, he gave an account of this to a newspaper and gave the name of Mustapha Gora.   Mustapha Gora was not one of the men with him at Colombo, so this remains a mystery.</w:t>
      </w:r>
    </w:p>
    <w:p>
      <w:pPr>
        <w:pStyle w:val="Normal"/>
        <w:jc w:val="both"/>
        <w:rPr>
          <w:i/>
          <w:i/>
        </w:rPr>
      </w:pPr>
      <w:r>
        <w:rPr>
          <w:i/>
        </w:rPr>
      </w:r>
    </w:p>
    <w:p>
      <w:pPr>
        <w:pStyle w:val="Normal"/>
        <w:jc w:val="both"/>
        <w:rPr>
          <w:i/>
          <w:i/>
        </w:rPr>
      </w:pPr>
      <w:r>
        <w:rPr>
          <w:i/>
        </w:rPr>
        <w:t xml:space="preserve">Reg  Millen began his voyage back to UK but, at Durban was ordered to Alexandria, where he picked up another tug and resumed duties as Admiralty Pilot. It was during this time that he was awarded the MBE as a result of gallant action in towing a fiercely burning ship clear of Alexandria harbour - but that is another story - of a "tuggie" during the war.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vanish/>
        </w:rPr>
      </w:pPr>
      <w:r>
        <w:rPr>
          <w:i/>
          <w:vanish/>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 xml:space="preserve">Date:- </w:t>
    </w: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 xml:space="preserve">   Document:-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080" w:hanging="1080"/>
    </w:pPr>
    <w:rPr/>
  </w:style>
  <w:style w:type="paragraph" w:styleId="Subtitle">
    <w:name w:val="Subtitle"/>
    <w:basedOn w:val="Normal"/>
    <w:next w:val="TextBody"/>
    <w:qFormat/>
    <w:pPr>
      <w:spacing w:before="0" w:after="60"/>
      <w:jc w:val="center"/>
    </w:pPr>
    <w:rPr>
      <w:i/>
    </w:rPr>
  </w:style>
  <w:style w:type="paragraph" w:styleId="TOAHeading">
    <w:name w:val="TOA Heading"/>
    <w:basedOn w:val="Normal"/>
    <w:next w:val="Normal"/>
    <w:qFormat/>
    <w:pPr>
      <w:spacing w:before="120" w:after="0"/>
    </w:pPr>
    <w:rPr>
      <w:b/>
    </w:rPr>
  </w:style>
  <w:style w:type="paragraph" w:styleId="Addressee">
    <w:name w:val="Envelope Address"/>
    <w:basedOn w:val="Normal"/>
    <w:pPr/>
    <w:rPr/>
  </w:style>
  <w:style w:type="paragraph" w:styleId="Text">
    <w:name w:val="Text"/>
    <w:basedOn w:val="Normal"/>
    <w:qFormat/>
    <w:pPr>
      <w:spacing w:before="120" w:after="1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ate">
    <w:name w:val="Date"/>
    <w:basedOn w:val="Normal"/>
    <w:qFormat/>
    <w:pPr/>
    <w:rPr/>
  </w:style>
  <w:style w:type="paragraph" w:styleId="BlockText">
    <w:name w:val="Block Text"/>
    <w:basedOn w:val="Normal"/>
    <w:qFormat/>
    <w:pPr>
      <w:ind w:left="720" w:right="794" w:hanging="0"/>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2:00Z</dcterms:created>
  <dc:creator>Keith Millen</dc:creator>
  <dc:description/>
  <dc:language>en-US</dc:language>
  <cp:lastModifiedBy>Bill</cp:lastModifiedBy>
  <cp:lastPrinted>1997-11-04T13:19:00Z</cp:lastPrinted>
  <dcterms:modified xsi:type="dcterms:W3CDTF">2011-09-05T00:02:00Z</dcterms:modified>
  <cp:revision>2</cp:revision>
  <dc:subject/>
  <dc:title>Ã * ÃExtracts from the personal diary ofƒ</dc:title>
</cp:coreProperties>
</file>